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sz w:val="24"/>
          <w:szCs w:val="24"/>
          <w:lang w:eastAsia="hu-HU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u w:val="single"/>
          <w:lang w:eastAsia="hu-HU"/>
        </w:rPr>
        <w:t>E L Ő T E R J E S Z T É 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Újhartyán Város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26. február 19-i ülésr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5. napirend: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eastAsia="hu-HU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hanging="2832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Kerékpárút használatbavételi eljárásához szerződések megköté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 </w:t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Göndörné Frajka Gabriella 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készítő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>Surmanné Dr. Tóth Edin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  <w:t>Szavazás módja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  <w:tab/>
        <w:tab/>
        <w:t xml:space="preserve">Határozathozatal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Dabas-Újhartyán összekötő kerékpárút beruházás kapcsán 2022-ben történt szerződéskötés az érintett ingatlantulajdonosokkal. A végleges használatbavételi eljárás lefolytatásához Dr. Pacsirta István Gábor ügyvéd úr elkészítette a szükséges telekalakítással vegyes adásvételi szerződéseket, illetve egy esetben még az adásvételi szerződést. Az előterjesztés mellékletét képezik a szerződéstervezetek!</w:t>
      </w:r>
    </w:p>
    <w:p>
      <w:pPr>
        <w:pStyle w:val="Stlus1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/>
          <w:sz w:val="24"/>
          <w:szCs w:val="24"/>
          <w:lang w:eastAsia="hu-HU"/>
        </w:rPr>
      </w:r>
    </w:p>
    <w:p>
      <w:pPr>
        <w:pStyle w:val="Stlus1"/>
        <w:rPr>
          <w:szCs w:val="24"/>
        </w:rPr>
      </w:pPr>
      <w:r>
        <w:rPr>
          <w:szCs w:val="24"/>
        </w:rPr>
        <w:t>Kérem a Tisztelt Képviselő-testület az előterjesztés megtárgyalására és elfogadására!</w:t>
      </w:r>
    </w:p>
    <w:p>
      <w:pPr>
        <w:pStyle w:val="Stlus1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bookmarkStart w:id="0" w:name="_Hlk93302739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Határozati javaslat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bookmarkStart w:id="1" w:name="_Hlk76995337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Újhartyán Város Önkormányzat Képviselő-testülete feladat- és hatáskörében eljárva a kapcsán az alábbi határozatot hozz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  <w:t>Újhartyán Város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/2026. (I.22.) számú határo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1418" w:right="84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Újhartyán Város Önkormányzatának Képviselő-testülete úgy döntött, hogy az előterjesztés mellékletét képező szerződéstervezeteket elfogadja, és azok alapján a 2367 Újhartyán 011/44; 011/2; 011/45; 09/27; 09/28; 06/38; 06/40; 06/69; 06/70 és 011/43 helyrajzi számú ingatlanok vonatkozásában a használatbavételi eljárás lefolytatását kezdeményezi, az eljárás lefolytatásával megbízza Dr. Pacsirta István ügyvédet, a szerződések aláírásával felhatalmazza a polgármestert.</w:t>
      </w:r>
    </w:p>
    <w:p>
      <w:pPr>
        <w:pStyle w:val="Normal"/>
        <w:spacing w:lineRule="auto" w:line="240" w:before="0" w:after="0"/>
        <w:ind w:righ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708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</w:r>
    </w:p>
    <w:p>
      <w:pPr>
        <w:pStyle w:val="Normal"/>
        <w:spacing w:lineRule="auto" w:line="240" w:before="0" w:after="0"/>
        <w:ind w:left="297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297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bookmarkStart w:id="2" w:name="_Hlk93302739"/>
      <w:bookmarkEnd w:id="2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hu-HU"/>
        </w:rPr>
      </w:r>
      <w:bookmarkStart w:id="3" w:name="_Hlk76995337"/>
      <w:bookmarkStart w:id="4" w:name="_Hlk76995337"/>
      <w:bookmarkEnd w:id="4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Újhartyán, 2026. február 11.</w:t>
      </w:r>
    </w:p>
    <w:p>
      <w:pPr>
        <w:pStyle w:val="Normal"/>
        <w:autoSpaceDE w:val="false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Göndörné Frajka Gabrie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 xml:space="preserve">       jegyző</w:t>
      </w:r>
    </w:p>
    <w:sectPr>
      <w:type w:val="nextPage"/>
      <w:pgSz w:w="11906" w:h="16838"/>
      <w:pgMar w:left="851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bCs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lus1">
    <w:name w:val="Stílus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Wordsection1">
    <w:name w:val="wordsection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13:40:00Z</dcterms:created>
  <dc:creator>Hivatal</dc:creator>
  <dc:description/>
  <cp:keywords/>
  <dc:language>en-US</dc:language>
  <cp:lastModifiedBy>Jegyzo</cp:lastModifiedBy>
  <cp:lastPrinted>2026-02-11T14:39:00Z</cp:lastPrinted>
  <dcterms:modified xsi:type="dcterms:W3CDTF">2026-02-11T13:40:00Z</dcterms:modified>
  <cp:revision>2</cp:revision>
  <dc:subject/>
  <dc:title/>
</cp:coreProperties>
</file>